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bookmarkStart w:id="0" w:name="sub_1001"/>
      <w:bookmarkEnd w:id="0"/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0.12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13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284"/>
          <w:tab w:val="left" w:pos="4536" w:leader="none"/>
        </w:tabs>
        <w:rPr/>
      </w:pPr>
      <w:r>
        <w:rPr>
          <w:sz w:val="28"/>
          <w:szCs w:val="28"/>
        </w:rPr>
        <w:t xml:space="preserve">Об утверждении Положения об </w:t>
      </w:r>
    </w:p>
    <w:p>
      <w:pPr>
        <w:pStyle w:val="Normal"/>
        <w:suppressLineNumbers/>
        <w:tabs>
          <w:tab w:val="clear" w:pos="284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и строительства и </w:t>
      </w:r>
    </w:p>
    <w:p>
      <w:pPr>
        <w:pStyle w:val="Normal"/>
        <w:suppressLineNumbers/>
        <w:tabs>
          <w:tab w:val="clear" w:pos="284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рхитектуры Еткульского </w:t>
      </w:r>
    </w:p>
    <w:p>
      <w:pPr>
        <w:pStyle w:val="Normal"/>
        <w:suppressLineNumbers/>
        <w:tabs>
          <w:tab w:val="clear" w:pos="284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LineNumbers/>
        <w:tabs>
          <w:tab w:val="clear" w:pos="284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suppressLineNumbers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06.10.2003 г. № 131-ФЗ «Об общих принципах организации местного самоуправления в Российской Федерации», Федеральным законом от 20.03.2025 г. № 33-ФЗ «Об общих принципах организации местного самоуправления в единой системе публичной власти», на основании решения Собрания депутатов Еткульского муниципального округа Челябинской области от 26.11.2025 г. № 91 «Об утверждении структуры администрации Еткульского муниципального округа Челябинской области», в соответствии с Уставом Еткульского муниципального округа Челябинской области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numPr>
          <w:ilvl w:val="0"/>
          <w:numId w:val="4"/>
        </w:numPr>
        <w:tabs>
          <w:tab w:val="clear" w:pos="284"/>
          <w:tab w:val="left" w:pos="1065" w:leader="none"/>
        </w:tabs>
        <w:autoSpaceDE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именовать Управление строительства и архитектуры администрации Еткульского муниципального района в Управление строительства и архитектуры администрации Еткульского муниципального округа Челябинской области.</w:t>
      </w:r>
    </w:p>
    <w:p>
      <w:pPr>
        <w:pStyle w:val="Style24"/>
        <w:widowControl w:val="false"/>
        <w:tabs>
          <w:tab w:val="clear" w:pos="284"/>
          <w:tab w:val="left" w:pos="1065" w:leader="none"/>
        </w:tabs>
        <w:autoSpaceDE w:val="false"/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284"/>
          <w:tab w:val="left" w:pos="1065" w:leader="none"/>
        </w:tabs>
        <w:autoSpaceDE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смену учредителя Управления строительства и архитектуры администрации Еткульского муниципального округа Челябинской области с муниципального образования «Еткульский муниципальный район» на муниципальное образование «Еткульский муниципальный округ Челябинской области». Функции и полномочия учредителя возложить на администрацию Еткульского муниципального округа Челябинской области.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Управлении строительства и архитектуры администрации Еткульского муниципального округа Челябинской области (прилагает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7 решения Собрания депутатов Еткульского муниципального района от 21.12.2022 г. № 386 «О реорганизации администрации Еткульского муниципального района» признать утратившим сил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284"/>
          <w:tab w:val="left" w:pos="1100" w:leader="none"/>
        </w:tabs>
        <w:autoSpaceDE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Управления строительства и архитектуры администрации Еткульского муниципального округа Челябинской области Исаевой Е. В. обеспечить государственную регистрацию изменений, предусмотренных настоящим решением, в федеральном органе исполнительной власти, осуществляющем государственную регистрацию юридических лиц.</w:t>
      </w:r>
    </w:p>
    <w:p>
      <w:pPr>
        <w:pStyle w:val="Style24"/>
        <w:widowControl w:val="false"/>
        <w:tabs>
          <w:tab w:val="clear" w:pos="284"/>
          <w:tab w:val="left" w:pos="110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0" w:after="0"/>
        <w:contextualSpacing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spacing w:lineRule="auto" w:line="240" w:before="0" w:after="0"/>
        <w:contextualSpacing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284"/>
          <w:tab w:val="left" w:pos="8306" w:leader="none"/>
        </w:tabs>
        <w:rPr/>
      </w:pPr>
      <w:r>
        <w:rPr>
          <w:sz w:val="28"/>
          <w:szCs w:val="28"/>
        </w:rPr>
        <w:t>Еткульского муниципального округа</w:t>
        <w:tab/>
      </w:r>
    </w:p>
    <w:p>
      <w:pPr>
        <w:pStyle w:val="Normal"/>
        <w:tabs>
          <w:tab w:val="clear" w:pos="284"/>
          <w:tab w:val="left" w:pos="8306" w:leader="none"/>
        </w:tabs>
        <w:rPr>
          <w:position w:val="-1"/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                                                                    </w:t>
      </w:r>
      <w:r>
        <w:rPr>
          <w:position w:val="-1"/>
          <w:sz w:val="28"/>
          <w:szCs w:val="28"/>
        </w:rPr>
        <w:t>Н. Н. Васильева</w:t>
      </w:r>
    </w:p>
    <w:p>
      <w:pPr>
        <w:pStyle w:val="Normal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  <w:t xml:space="preserve">Глава 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position w:val="-1"/>
          <w:sz w:val="28"/>
          <w:szCs w:val="28"/>
        </w:rPr>
        <w:t xml:space="preserve">округа Челябинской области                                                                 Ю. В. Кузьменков </w:t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: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Еткульского муниципального округ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0.12.2025 г. № 113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правлении строительства и архитектуры администрации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ткульского муниципального округа Челябинской област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правление строительства и архитектуры администрации Еткульского муниципального округа Челябинской области является отраслевым (функциональным) органом администрации Еткульского муниципального округа Челябинской области, некоммерческой организацией, созданной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7-ФЗ  «О некоммерческих организациях». Учредителем Управления строительства и архитектуры администрации Еткульского муниципального округа от имени муниципального образования «Еткульский муниципальный округ Челябинской области» является администрация Еткульского муниципального округа Челябинской области, далее именуемая «Учредитель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олное официальное наименование: Управление строительства и архитектуры администрации Еткульского муниципального округа Челябин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кращенное наименование: Управление строительства и архитектуры.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стонахождения Управления строительства и архитектуры администрации Еткульского муниципального округа Челябинской област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юридический адрес: 456560, Челябинская область, Еткульский район,              с. Еткуль, ул. Ленина, д. 34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актический адрес: 456560, Челябинская область, Еткульский район,               с. Еткуль, ул. Ленина, д. 34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Управление строительства и архитектуры администрации Еткульского муниципального округа Челябинской области (далее – Управление строительства и архитектуры) в своей деятельности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законами и нормативными правовыми актами Челябинской области, нормативными правовыми актами органов местного самоуправления Еткульского муниципального округа, а также настоящим Положением.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овое обеспечение деятельности Управления строительства и архитектуры осуществляется из средств бюджета Еткульского муниципального округа на основании бюджетной сметы.  Субсидии и бюджетные кредиты Управлению строительства и архитектуры не предоставляю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Управление строительства и архитектуры является юридическим лицом с момента государственной регистрации. Организационно-правовая форма Управления строительства и архитектуры – муниципальное учреждение. Тип учреждения – казённое. Управление строительства и архитектуры не имеет филиалов и представительств. Управление строительства и архитектуры имеет обособленное имущество на праве оперативного управления, самостоятельный баланс, лицевые счета, открытые в соответствии с действующим законодательством в территориальном органе Федерального казначейства и (или) Финансовом управлении администрации Еткульского муниципального округа, печать со своим наименованием с изображением герба муниципального округа, иные печати и штампы, бланки установленного образца со своим наименованием. 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правление строительства и архитектуры для достижения целей своей деятельности вправе совершать сделки, приобретать и осуществлять имущественные и неимущественные права, нести обязанности, выступать истцом и ответчиком в арбитражном, третейском судах, судах общей юрисдикции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Полномочия собственника муниципального имущества, закрепленного за Управлением строительства и архитектуры на праве оперативного управления, от имени муниципального образования «Еткульский муниципальный округ» осуществляет администрация Еткульского муниципального округа (далее – Администрация). 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строительства и архитектуры осуществляет права владения, пользования и распоряжения в отношении закрепленного за ним имущества в пределах, установленных законодательством, в соответствии с целями своей деятельности и назначением имуществ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0. Управление строительства и архитектуры обладает полномочиями муниципального заказчика на осуществление функций по размещению заказов на поставку товаров, выполнение работ, оказание услуг для муниципальных нужд в соответствии с действующим законодательством. 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правление строительства и архитектуры является главным распорядителем бюджетных средст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 Управление строительства и архитектуры осуществляет свою деятельность во взаимодействии с органами местного самоуправления Еткульского муниципального округа, другими структурными подразделениями администрации Еткульского муниципального округа, Собранием депутатов Еткульского муниципального округа, федеральными органами исполнительной власти, органами государственной власти Челябинской области, юридическими и физическими лицами.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нтроль за выполнением возложенных на Управление строительства и архитектуры функций осуществляет глава Еткульского муниципального округа либо иное должностное лицо администрации Еткульского муниципального округа, в соответствии с полномочиями, предоставленными главой Еткульского муниципального округа.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оложение об Управлении строительства и архитектуры внесение изменений и дополнений в него утверждается решением Собрания депутатов Еткульского муниципального округа и регистрируются в установленном законодательством порядке. </w:t>
      </w:r>
    </w:p>
    <w:p>
      <w:pPr>
        <w:pStyle w:val="22"/>
        <w:shd w:fill="auto" w:val="clear"/>
        <w:tabs>
          <w:tab w:val="clear" w:pos="284"/>
          <w:tab w:val="left" w:pos="75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284"/>
          <w:tab w:val="left" w:pos="759" w:leader="none"/>
        </w:tabs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tabs>
          <w:tab w:val="clear" w:pos="284"/>
          <w:tab w:val="left" w:pos="759" w:leader="none"/>
        </w:tabs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едмет, основные цели, виды деятельности, задачи и функции</w:t>
      </w:r>
    </w:p>
    <w:p>
      <w:pPr>
        <w:pStyle w:val="22"/>
        <w:shd w:fill="auto" w:val="clear"/>
        <w:tabs>
          <w:tab w:val="clear" w:pos="284"/>
          <w:tab w:val="left" w:pos="759" w:leader="none"/>
        </w:tabs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строительства и архитектуры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 Управление строительства и архитектуры осуществляет свою деятельность в сфере строительства, архитектуры, градостроительства и земельных отношений в соответствии с предметом и целями деятельности, определенными федеральным законом, муниципальными правовыми актами и настоящим Положением.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6. Предметом деятельности Управления строительства и архитектуры является выполнение управленческой функции в целях обеспечения реализации, предусмотренных законодательством Российской Федерации полномочий администрации Еткульского муниципального округа в сфере строительства, архитектуры, градостроительства и земельных отношений. 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Целями деятельности Управления строительства и архитектуры являются: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обеспечение устойчивого развития территории Еткульского муниципального округа на основе документов территориального планирования и градостроительного зонирования;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реализации полномочий администрации Еткульского муниципального округа в области строительства, архитектуры, градостроительства и земельных отношений;</w:t>
      </w:r>
    </w:p>
    <w:p>
      <w:pPr>
        <w:pStyle w:val="S11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совершенствование процессов регулирования, а также комплексного подхода к решению вопросов землепользования и застройки, рационального использования земельных участков и земель на территории Еткульского муниципального округа. 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Основными видами деятельности Управления строительства и архитектуры являются: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существление полномочий по решению вопросов местного значения в сфере строительства, архитектуры, градостроительства и земельных отношений, предусмотренных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Style w:val="StrongEmphasis"/>
          <w:b w:val="false"/>
          <w:sz w:val="28"/>
          <w:szCs w:val="28"/>
          <w:shd w:fill="FFFFFF" w:val="clear"/>
        </w:rPr>
        <w:t>Федеральным законом от 20 марта 2025 года № 33-ФЗ</w:t>
      </w:r>
      <w:r>
        <w:rPr>
          <w:b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«Об общих принципах организации местного самоуправления в единой системе публичной власти»,</w:t>
      </w:r>
      <w:r>
        <w:rPr>
          <w:sz w:val="28"/>
          <w:szCs w:val="28"/>
        </w:rPr>
        <w:t xml:space="preserve"> Уставом Еткульского муниципального округа: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поряжение земельными участками, находящимися в муниципальной собственности муниципального округа; предоставление земельных участков, государственная собственность на которые не разграниче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организация разработки и утверждения</w:t>
      </w:r>
      <w:r>
        <w:rPr>
          <w:sz w:val="28"/>
          <w:szCs w:val="28"/>
          <w:shd w:fill="FFFFFF" w:val="clear"/>
        </w:rPr>
        <w:t xml:space="preserve"> генеральных планов муниципального округа, правил землепользования и застройки, </w:t>
      </w:r>
      <w:r>
        <w:rPr>
          <w:sz w:val="28"/>
          <w:szCs w:val="28"/>
        </w:rPr>
        <w:t>организация разработки и утверждения</w:t>
      </w:r>
      <w:r>
        <w:rPr>
          <w:sz w:val="28"/>
          <w:szCs w:val="28"/>
          <w:shd w:fill="FFFFFF" w:val="clear"/>
        </w:rPr>
        <w:t xml:space="preserve"> подготовленной на основе генеральных планов муниципального округа документации по планировке территории, выдача градостроительного плана земельного участка, расположенного в границах муниципального округа, подготовка к выдаче разрешений на строительство (за исключением случаев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511394/570afc6feff03328459242886307d6aebe1ccb6b/" \l "dst30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круга, участие в разработке и утверждении местных нормативов градостроительного проектирования муниципального округа, участие в ведении информационной системы обеспечения градостроительной деятельности, осуществляемой на территории муниципального округа, резервирование земель и изъятие земельных участков в границах муниципального округа для муниципальных нужд, осуществление муниципального земельного контроля в границах муниципального округа, осуществление в случаях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511394/dec48f9d22a38b1fe436e3a606492ae123d0c258/" \l "dst58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осмотров зданий, сооружений и выдача рекомендаций об устранении выявленных в ходе таких осмотров нарушений, направление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92024/2eddaa1010616ca269345d42f394998b6230fa85/" \l "dst10008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я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 соответствии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92024/94a19c16794febad580f358b11fd503636d3f83c/" \l "dst10001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92024/3876a4b3b7e022f835e8724238fb91371de35485/" \l "dst10009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я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муниципального округа,  участие в принятии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дексом</w:t>
        </w:r>
      </w:hyperlink>
      <w:r>
        <w:rPr>
          <w:sz w:val="28"/>
          <w:szCs w:val="28"/>
          <w:shd w:fill="FFFFFF" w:val="clear"/>
        </w:rPr>
        <w:t> 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дготовка для утверждения схемы размещения рекламных конструкций, выдача разрешений на установку и эксплуатацию рекламных конструкций на территории муниципального округа, аннулирование таких разрешений, выдача предписаний о демонтаже самовольно установленных рекламных конструкций на территории муниципального округа, осуществляемые в соответствии с Федеральным законом от 13 марта 2006 года № 38-ФЗ «О реклам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участие в обеспечении выполнения работ, необходимых для создания искусственных земельных участков для нужд муниципального округа в соответствии с федеральным законом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частие в п</w:t>
      </w:r>
      <w:r>
        <w:rPr>
          <w:sz w:val="28"/>
          <w:szCs w:val="28"/>
          <w:shd w:fill="FFFFFF" w:val="clear"/>
        </w:rPr>
        <w:t>рисвоении адресов объектам адресации, изменении, аннулировании адресов, присвоении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униципального округа, изменении, аннулировании таких наименований, размещении информации в государственном адресном реестр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в соответствии с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> выполнения комплексных кадастровых работ и утверждение карты-плана территор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частие в утверждении правил благоустройства территории муниципального округ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частие в принятии решений и проведении на территории муниципального округа мероприятий по выявлению правообладателей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71129192/entry/69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ранее учтенных объектов недвижимост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) организация и реализация муниципальной политики, направленной на обеспечение устойчивого градостроительного развития муниципального образования, формирование социальной и инженерной инфраструктуры.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Задачами Управления строительства и архитектуры являются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еализация на основе законодательства Российской Федерации, Челябинской области, Устава Еткульского муниципального округа и нормативных актов органов местного самоуправления муниципального округа единой политики в области земельных отношений на территории Еткульского муниципального округ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т имени округа управление и распоряжение земельными участками, находящимися в собственности Еткульского муниципального округа, а также земельными участками, государственная собственность на которые не разграничена, путем совершения с юридическими и физическими лицами сделок купли-продажи, мены, дарения, залога, аренды, ссуды, предоставления земельных участков в постоянное бессрочное пользование, безвозмездное пользова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функционирования системы учета и контроля за использованием, сохранностью земельных участков Еткульского муниципального округ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едение учета (реестра) земельных участков, находящихся в собственности Еткульского муниципального округа и предоставление информации Админист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авовое обеспечение в сфере управления, распоряжения земельными участками, находящимися в собственности Еткульского муниципального округа, и государственная собственность на которые не разграниче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заимодействие с органами местного самоуправления Еткульского муниципального округа, с федеральными и областными органами государственной власти по вопросам земельных отношений, управления, распоряжения муниципальными земельными участками и земельными участками государственная собственность, на которые, не разграничена, а также с организациями, независимо от форм собствен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егулирование в сфере строительства, архитектуры, градостроительства и земельных отноше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ение информационной системы обеспечения градостроительн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зервирование и изъятие земельных участков в границах муниципального образования для муниципальных нуж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дготовка правил благоустройства территор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ация разработки и утверждения документации территориального планир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ация проведения публичных слушаний и общественных обсуждений в сфере градостроительной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частие в установлении необходимости проведения капитального ремонта общего имущества в многоквартирном дом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дготовка к выдаче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мотр зданий, сооружений и выдача рекомендаций об устранении выявленных наруш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 организация строительства муниципального жилищного фонд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ализации программ, направленных на благоустройство территор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подготовки схемы расположения земельного участка или земельных участков на кадастровом плане территор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полнения комплексных кадастровых работ и утверждение карты-плана территор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земельного контро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существление деятельности, связанной с владением, пользованием, распоряжением земельными участками из земель сельскохозяйственного назнач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еализация законодательства о рекламе и контроль за его соблюдением.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Управление строительства и архитектуры в соответствии с возложенными на него задачами выполняет следующие функции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0.1. Градостроительное направлени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частие в подготовке, согласовании и утверждении генерального плана Еткульского муниципального округа (внесении изменений в генеральный план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участие в подготовке и утверждении Правил землепользования и застройки Еткульского муниципального округа (внесению изменений в правила)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астие в подготовке и утверждении местных нормативов градостроительного проектирования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муниципальных услуг согласно утвержденным административным регламентам, в том числе в электронном виде через портал «Госуслуги»:</w:t>
      </w:r>
    </w:p>
    <w:p>
      <w:pPr>
        <w:pStyle w:val="Style24"/>
        <w:numPr>
          <w:ilvl w:val="0"/>
          <w:numId w:val="5"/>
        </w:numPr>
        <w:tabs>
          <w:tab w:val="clear" w:pos="284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готовка и выдач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 плана земельного участка;</w:t>
      </w:r>
    </w:p>
    <w:p>
      <w:pPr>
        <w:pStyle w:val="Style24"/>
        <w:numPr>
          <w:ilvl w:val="0"/>
          <w:numId w:val="3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;</w:t>
      </w:r>
    </w:p>
    <w:p>
      <w:pPr>
        <w:pStyle w:val="Style24"/>
        <w:numPr>
          <w:ilvl w:val="0"/>
          <w:numId w:val="3"/>
        </w:numPr>
        <w:tabs>
          <w:tab w:val="clear" w:pos="284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разрешения на ввод объекта капитального строительства в эксплуатацию;</w:t>
      </w:r>
    </w:p>
    <w:p>
      <w:pPr>
        <w:pStyle w:val="Style24"/>
        <w:numPr>
          <w:ilvl w:val="0"/>
          <w:numId w:val="3"/>
        </w:numPr>
        <w:tabs>
          <w:tab w:val="clear" w:pos="284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Style24"/>
        <w:numPr>
          <w:ilvl w:val="0"/>
          <w:numId w:val="3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Style24"/>
        <w:numPr>
          <w:ilvl w:val="0"/>
          <w:numId w:val="3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д жилого помещения в нежилое помещение и нежилого помещения в жилое помещение;</w:t>
      </w:r>
    </w:p>
    <w:p>
      <w:pPr>
        <w:pStyle w:val="Style24"/>
        <w:numPr>
          <w:ilvl w:val="0"/>
          <w:numId w:val="3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 проведения переустройства или перепланировки жилого помещения в многоквартирном доме;</w:t>
      </w:r>
    </w:p>
    <w:p>
      <w:pPr>
        <w:pStyle w:val="Style24"/>
        <w:numPr>
          <w:ilvl w:val="0"/>
          <w:numId w:val="3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разрешения на осуществление земляных работ;</w:t>
      </w:r>
    </w:p>
    <w:p>
      <w:pPr>
        <w:pStyle w:val="Style24"/>
        <w:numPr>
          <w:ilvl w:val="0"/>
          <w:numId w:val="3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24"/>
        <w:numPr>
          <w:ilvl w:val="0"/>
          <w:numId w:val="3"/>
        </w:numPr>
        <w:tabs>
          <w:tab w:val="clear" w:pos="284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;</w:t>
      </w:r>
    </w:p>
    <w:p>
      <w:pPr>
        <w:pStyle w:val="Style24"/>
        <w:numPr>
          <w:ilvl w:val="0"/>
          <w:numId w:val="3"/>
        </w:numPr>
        <w:tabs>
          <w:tab w:val="clear" w:pos="284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исполнение функций заказчика комплексных кадастровых работ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- участие в утверждение карты-плана территории; 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жилищного строительства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сведений об организациях, выдающих технические условия подключения объектов капитального строительства к сетям инженерно-технического обеспечения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лучение сведений о возможности технологического присоединения объектов к сетям инженерно-технического обеспечения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,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дготовка решений о развитии застроенной территории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гласование местоположения границ земельных участков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рганизация подготов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фического описания местоположения границ населенных пунктов, территориальных зон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организация работы комиссии по признанию помещения жилым помещением, жилого помещения непригодным для проживания и многоквартирного дома аварийным и подлежащим сносу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проведение осмотра зданий, сооружений на предмет их технического состояния и надлежащего технического обслуживания зданий и сооружений с составлением акта осмотра с рекомендациями о мерах по устранению выявленных нарушений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комиссий по установлению необходимости проведения капитального ремонта общего имущества в многоквартирных домах, организационное, материально-техническое и кадровое обеспечение их деятельности, определение состава и порядка их работы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координация работ по капитальному строительству жилья, капитальному строительству, реконструкции объектов производственного, социально-культурного, коммунально-бытового назначения и иных объектов инфраструктуры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ганизация и проведение открытых аукционов по развитию застроенных территорий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- подготовка решений о комплексном развитии территории по инициативе органа местного самоуправления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- 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- принятие решения о согласовании или об отказе в согласовании переустройстве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- организация проведения инженерных изысканий для подготовки проектной документации, строительства, реконструкции объектов капитального строительства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- участие в установлении предельных (максимальных и минимальных) размеров земельных участков, предоставляемых гражданам в собственность из находящихся в муниципальной собственности земель для ведения личного подсобного хозяйства;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- разработка и утверждение, внесение изменений и (или) дополнений в схему размещения нестационарных торговых объектов (НТО) на территории Еткульского муниципальн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2. Деятельность в области земельных отноше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дготовка и утверждение схемы расположения земельного участка на кадастровом плане территории на территории Еткульского муниципального окру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ация и проведение аукциона о продаже или предоставлении в аренду земельного учас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заключение договора купли-продажи или договора аренды земельного участка, находящегося в муниципальной собственности и выделенного в счет земельных долей, находящихся в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невостребованными земельными долями, долями при отказе от права собствен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ация общего собрания участников долев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ведений, необходимых для подготовки проекта межевания земельных участков земель сельскохозяйственного назнач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фонда перераспределения земель сельскохозяйственного назнач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 участие в </w:t>
      </w:r>
      <w:r>
        <w:rPr>
          <w:sz w:val="28"/>
          <w:szCs w:val="28"/>
        </w:rPr>
        <w:t>принятии решения об изъятии земельного участка для муниципальных нужд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азмера возмещения за земельный участок, изымаемый для муниципальных нуж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частие в принятии решения об изъятии земельных участков и (или) расположенных на них объектов недвижимого имущества для муниципальных нужд в целях комплексного развития территор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резервирование земель для муниципальных нуж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в государственной собственности, в аренду без торг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едоставление земельных участков, находящихся в муниципальной собственности, в государственной собственности, в постоянное (бессрочное) пользование, безвозмездное пользова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едоставление земельных участков, находящихся в муниципальной собственности, в государственной собственности, в собственность гражданам, имеющим право на бесплатное предоставление земельных участк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частие в установлении порядка определения цены земельного участка, находящегося в муниципальной собственности, при заключении договора купли-продажи земельного участка без проведения торг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частие в установлении порядка определения размера арендной платы за земельные участки, находящиеся в муниципальной собственности и предоставленные в аренду без торг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екращение права постоянного (бессрочного) пользования, права пожизненного наследуемого владения земельными участками, находящимися в муниципальной собственности, а также собственность на которые не разграниче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частие в установлении порядка расчета размера платы за увеличения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ыдача разрешение на использование земель или земельного участка, находящегося в собственности муниципального образования, государственной собственности, без предоставления земельного участка и установления сервиту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на учет (снятие с учета) граждан, желающих бесплатно приобрести в собственность земельные участки, находящиеся в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естных программ использования и охраны земел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участие в установлении публичного сервитута, </w:t>
      </w:r>
      <w:r>
        <w:rPr>
          <w:sz w:val="28"/>
          <w:szCs w:val="28"/>
          <w:shd w:fill="FFFFFF" w:val="clear"/>
        </w:rPr>
        <w:t>установлении сервитута в отношении земельного участка, находящегося в государственной или муниципальной собственност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становление порядка определения размера платы по соглашению об установлении сервитута в отношении земельных участков, находящихся в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астие в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в соответствии с законодательством РФ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дготовка решения о перераспределении земель и (или) земельных участков, которые находятся в муниципальной собственности и право распоряжениями, которыми принадлежит одному и тому же органу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аукционов на право размещения НТО в соответствии со схемой размещения нестационарных торговых объек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ов без проведения торгов на право размещения НТО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3. Иные направления деятельности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- участие в п</w:t>
      </w:r>
      <w:r>
        <w:rPr>
          <w:bCs/>
          <w:sz w:val="28"/>
          <w:szCs w:val="28"/>
          <w:shd w:fill="FFFFFF" w:val="clear"/>
        </w:rPr>
        <w:t>рисвоении адресов объектам адресации, изменении, аннулировании адресов, присвоении наименований элементам улично-дорожной сети, наименований элементам планировочной структуры в границах муниципального округа, изменении, аннулировании таких наименований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а к утверждению схемы размещения рекламных конструкций на земельных участках, а также на зданиях или ином недвижимом имуществе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аукциона или конкурса и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дача предписания на демонтаж установленной и (или) эксплуатируемой рекламной конструкции без разрешения, срок действия которого не исте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установку и эксплуатацию рекламных конструкций на соответствующей территории, аннулирование такого разреш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развитии застроенной территории;</w:t>
      </w:r>
    </w:p>
    <w:p>
      <w:pPr>
        <w:pStyle w:val="Heading1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осуществление муниципального земельного контроля;</w:t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едение и предоставление сведений из информационных систем обеспечения архитектурно-строительной, градостроительной деятельности и земельных отноше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к проектам документов территориального планирования муниципальных образований и материалам по обоснованию таких проектов в информационной системе территориального планирования с использованием официального сайта в сети «Интернет», определенного федеральным органом исполнительной власти, уполномоченным на осуществление контроля за соблюдением порядка ведения информационной системы территориального планир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рхитектурно-строительное проектирование, подготовка проектно-сметной документ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еализации программ по благоустройству территории Еткульского муниципального округ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документов для осуществления государственного кадастрового учета объектов недвижим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документов для осуществления государственной регистрации прав на объекты недвижимост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кументов по вопросам определения, изменения категории земельного участка и (или) вида разрешенного использ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ация реализации программ инициативного бюджетирования;</w:t>
      </w:r>
    </w:p>
    <w:p>
      <w:pPr>
        <w:pStyle w:val="Heading1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бота в автоматизированных системах.</w:t>
      </w:r>
    </w:p>
    <w:p>
      <w:pPr>
        <w:pStyle w:val="22"/>
        <w:shd w:fill="auto" w:val="clear"/>
        <w:tabs>
          <w:tab w:val="clear" w:pos="284"/>
          <w:tab w:val="left" w:pos="167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284"/>
          <w:tab w:val="left" w:pos="1671" w:leader="none"/>
        </w:tabs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ава и обязанности Управления строительства и архитектуры</w:t>
      </w:r>
    </w:p>
    <w:p>
      <w:pPr>
        <w:pStyle w:val="22"/>
        <w:shd w:fill="auto" w:val="clear"/>
        <w:tabs>
          <w:tab w:val="clear" w:pos="284"/>
          <w:tab w:val="left" w:pos="1671" w:leader="none"/>
        </w:tabs>
        <w:spacing w:lineRule="auto" w:line="24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hd w:fill="auto" w:val="clear"/>
        <w:tabs>
          <w:tab w:val="clear" w:pos="284"/>
          <w:tab w:val="left" w:pos="1671" w:leader="none"/>
        </w:tabs>
        <w:spacing w:lineRule="auto" w:line="24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1. Управление строительства и архитектуры для осуществления возложенных на него функций имеет право: 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нализировать состояние системы градостроительства и архитектуры Еткульского муниципального округа, прогнозировать перспективы её развития;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атывать проекты правовых актов по вопросам, входящим в компетенцию Управления строительства и архитектур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запрашивать в установленном порядке от государственных органов исполнительной власти, органов местного самоуправления Еткульского муниципального округа, учреждений и организаций сведения необходимые для решения вопросов, входящих в компетенцию Управления строительства и архитек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влекать в установленном порядке для решения вопросов, отнесенных к сфере деятельности Управления строительства и архитектуры, научные и иные организации, ученых и специалистов на договорной (контрактной) основе; 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ключать и оплачивать муниципальные контракты, иные договоры, подлежащие исполнению за счет бюджетных средств, в пределах доведенных лимитов бюджетных обязательств, если иное не установлено действующим законодательством Российской Федерации, и с учетом принятых и неисполненных обязательст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) представлять на рассмотрение администрации Еткульского муниципального округа предложения по решению вопросов, связанных с выполнением возложенных на Управление строительства и архитектуры функц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) создавать (готовить предложения по созданию) координационные и совещательные органы, в том числе межведомственные, для решения вопросов, отнесенных к компетенции Управления строительства и архитектур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)  созывать в установленном порядке совещания по вопросам, входящим в компетенцию Управления строительства и архитектуры, с привлечением руководителей и специалистов органов местного самоуправления Еткульского муниципального округа, предприятий, организаций; </w:t>
      </w:r>
    </w:p>
    <w:p>
      <w:pPr>
        <w:pStyle w:val="Normal"/>
        <w:tabs>
          <w:tab w:val="clear" w:pos="284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) издавать приказы, инструкции, указания на основе и во исполнение актов органов местного самоуправления, приказов и других нормативных документов Министерства просвещения Российской Федерации, Министерства строительства и архитектуры и науки Челябинской области, осуществлять контроль их исполнения;</w:t>
      </w:r>
    </w:p>
    <w:p>
      <w:pPr>
        <w:pStyle w:val="Normal"/>
        <w:tabs>
          <w:tab w:val="clear" w:pos="284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создавать комиссии для проведения проверок с привлечением работников образовательных учреждений (по согласованию) и общественных организаций;</w:t>
      </w:r>
    </w:p>
    <w:p>
      <w:pPr>
        <w:pStyle w:val="Normal"/>
        <w:tabs>
          <w:tab w:val="clear" w:pos="284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ть другие права, необходимые для реализации возложенных на Управление строительства и архитектуры функ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2. Управление строительства и архитектуры обязано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свою деятельность в соответствии с действующим законодательством Российской Федерации и Челябинской области, а также муниципальными правовыми актами, настоящим Положение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выполнять в установленные сроки поручения администрации Еткульского муниципального окру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представлять сведения по запросам органов государственной власти и органов местного самоуправления Еткульского муниципального округа по вопросам деятельности Управления строительства и архитектур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своевременно и по целевому назначению использовать бюджетные средства, выделенные на цели и задачи деятельности Управления строительства и архитектуры в соответствии с настоящим положением, предоставлять отчёты об их освоен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е разглашать сведения, составляющие государственную и иную охраняемую законодательством тайну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добросовестно выполнять обязательства в соответствии с заключенными договорами и муниципальными контракт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) обеспечивать соблюдение трудовых прав и гарантий работников Управления строительства и архитектуры и подведомственных ему организаций в порядке, установленном законодательством Российской Федерации.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 Руководство и организация деятельности Управления строительства и архитектур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правление строительства и архитектуры возглавляет начальник (далее – начальник Управления строительства и архитектуры), являющийся муниципальным служащим, назначаемый на должность и освобождаемый от должности главой Еткульского муниципального округа в соответствии с Уставом Еткульского муниципальн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4. Начальник Управления строительства и архитектур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руководит деятельностью Управления строительства и архитектуры на принципах единоначал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ействует без доверенности от имени Управления строительства и архитектуры, представляет его интересы в государственных органах, предприятиях, организациях учреждениях, в судах, как на территории России, так и за её пределам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организует работу по подаче заявлений от имени Еткульского муниципального округа по доверенност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 государственной регистрации возникновения, прекращения, перехода права муниципальной собственности на земельные участки и объекты недвижим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 государственной регистрации возникновения и прекращения публичных и частных сервитутов на земельные участки, расположенные на территории Еткульского муниципального округа, в пределах полномочий органов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 государственной регистрации возникновения, прекращения обременений (ограничений) прав на муниципальные земельные участки, земельные участки государственная собственность на которые не разграничен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 постановке земельных участков на государственный кадастровый учет, внесении изменений в сведения о государственном кадастровом учете, снятии с государственного кадастрового уче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сведений Управлением Росреестра по Челябинской обла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имеет право запрашивать и получать информацию от Управления Федеральной службы государственной регистрации, кадастра и картографии по Челябинской области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3.07.2015 № 218-ФЗ «О государственной регистрации недвижимости», в том числе сведения о содержании правоустанавливающих документов, об ограничениях (обременениях), обобщенные сведения о правах отдельного лица на имеющиеся или имевшиеся у него объекты недвижимости, выписки, содержащие сведения о переходе прав на объекты недвижимости, а также сведения о признании правообладателя недееспособным или ограниченно дееспособным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является ответственным лицом, имеющим право подписи запросов, направляемых в государственные органы, органы местного самоуправления, а также иные организации, подведомственные государственным органам, органам местного самоуправления, участвующих в предоставлении государственных и муниципальных услуг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делен правом использования электронной подписи для работы с электронными сервисами и запросами в режиме межведомственного взаимодейств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рганизует работу Управления строительства и архитектуры, издает в пределах своей компетенции приказы, утверждает инструкции, даёт поручения и указания по вопросам деятельности Управления строительства и архитектуры, контролирует их исполнение, проводит совещани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) назначает в установленном порядке на должность и освобождает от должности работников Управления строительства и архитектуры, заключает, изменяет и прекращает трудовые договора с ними, принимает решения о поощрении и применении дисциплинарных взысканий к ни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) по согласованию с главой Еткульского муниципального округа разрабатывает и утверждает структуру, лимиты штатной численности и штатное расписание Управления строительства и архитектур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утверждает должностные инструкции работников Управления строительства и архитектуры, в том числе инструкции по охране труд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) утверждает правила внутреннего трудового распорядка в Управлении строительства и архитектур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) распоряжается имуществом, совершает в установленном порядке сделки от имени Управления строительства и архитектуры, заключает договоры (контракты) и соглашения от имени Управления строительства и архитектуры в пределах своей компетенции, выдает доверенности на представление интересов Управления строительства и архитектуры во всех предприятиях, учреждениях, организациях, суде, открывает счета в органах Федерального казначейства, подписывает финансовые документы Управления строительства и архитектур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) является единоличным распорядителем денежных средств, обладает правом первой подписи финансовых и других документов, подписывает смету доходов и расходов Управления строительства и архитек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яет прием граждан по вопросам, отнесенным к компетенции Управления строительства и архитектуры, организует своевременное рассмотрение писем, заявлений и жалоб граждан, принимает по ним реш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) участвует в заседаниях и совещаниях главы Еткульского муниципального округа и его заместителей, при обсуждении вопросов, входящих в компетенцию Управления строительства и архитектуры, координирует исполнение данных ими поруч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6) обеспечивает соблюдение законов, нормативных правовых актов Российской Федерации, законов и нормативных правовых актов Челябинской области, муниципальных правовых актов Еткульского муниципального округа и настоящего Положения; 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)  содействует реализации комплекса мер по противодействию коррупции в Управлении строительства и архитектуры в пределах своей компетенции;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8) осуществляет контроль, непосредственное руководство работой по охране труда в Управлении строительства и архитектуры;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) осуществляет контроль, непосредственное руководство организацией работы, обработки, в том числе хранения и предоставления, персональных данных в Управлении строительства и архитектуры;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) осуществляет контроль, непосредственное руководство организацией соблюдения сроков предоставления муниципальных услуг, а также сроков подготовки ответов на обращения граждан и юридических лиц.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5. В период отсутствия начальника Управления строительства и архитектуры, его обязанности и полномочия осуществляет начальник одного из отделов Управления строительства и архитектуры на основании приказа начальника, который несет персональную ответственность за надлежащее исполнение возложенных на Управление строительства и архитектуры задач и функций.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6. Работники Управления строительства и архитектуры, являющиеся муниципальными служащими, руководствуются в своей деятельности законодательством о муниципальной службе, Трудовым кодексом Российской Федерации, должностными инструкциями и правилами внутреннего трудового распорядка. Работники Управления строительства и архитектуры, не относящиеся к должностям муниципальной службы и осуществляющие техническое обеспечение деятельности Управления строительства и архитектуры, руководствуются в своей деятельности Трудовым кодексом Российской Федерации, должностными инструкциями и правилами внутреннего трудового распорядка.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7.  Управление строительства и архитектуры самостоятельно планирует основные направления своей деятельности и определяет перспективы развития, годовые планы и программы развития, которые утверждаются начальником Управления строительства и архитектуры. </w:t>
      </w:r>
    </w:p>
    <w:p>
      <w:pPr>
        <w:pStyle w:val="22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Имущество и финансы Управления строительства и архитектур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Имущество Управления строительства и архитектуры находится в муниципальной собственности, отражается на самостоятельном балансе и закреплено за Управлением строительства и архитектуры на праве оперативного управления. Управление строительства и архитектуры в целях осуществления своей деятельности вправе использовать закрепленное за ним имущество в пределах, установленных законом. Управление строительства и архитектуры без согласия собственника не вправе отчуждать либо иным способом распоряжаться имуществом, предоставленным ему на праве оперативного управления. 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и осуществлении права оперативного управления имуществом Управление строительства и архитектуры обязано: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 использовать имущество;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ть ухудшения технического состояния имущества, помимо его ухудшения, связанного с нормативным износом в процессе эксплуатации;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апитальный и текущий ремонт имущества в пределах утвержденной бюджетной сметы;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ть имущество к учету в реестре муниципальной собственности Еткульского муниципального округа в установленном поряд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. Источниками формирования имущества и финансовых ресурсов Управления строительства и архитектуры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имущество, переданное Управлению строительства и архитектуры его собственником (учредителем);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риобретенное Управлением строительства и архитектуры за счёт средств, выделенных администрацией на приобретение такого имущ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редства, выделяемые целевым назначением из бюджета округа на основании бюджетной смет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звозмездные, добровольные и благотворительные взносы от юридических и физических лиц (в том числе иностранных)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источники, не запрещенные законодательством Российской Федерации.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Администрация в отношении имущества, закрепленного за Управлением строительства и архитектуры, либо приобретенного Управлением строительства и архитектуры за счет средств, выделенных ему администрацией на приобретение такого имущества, вправе изъять излишнее, неиспользуемое либо используемое не по назначению   имущество и распорядиться им по своему усмотрению.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правление строительства и архитектуры выступает муниципальным заказчиком при размещении заказов на поставку товаров, выполнение работ, оказание услуг для нужд Управления строительства и архитектуры в соответствии с действующим 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Управление строительства и архитектуры отвечает по своим обязательствам находящимися в его распоряжении имуществом. При недостаточности указанного имущества субсидиарную ответственность по обязательствам Управления строительства и архитектуры несет Администрация.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В бюджетной смете Управления строительства и архитектуры должны быть отражены все доходы, получаемые из бюджета. 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правление строительства и архитектуры не вправе: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ать учредителем (участником) юридических лиц;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и предоставлять кредиты (займы), приобретать ценные бумаги;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ать сделки, возможным последствием которых является отчуждение или обременение имущества, закрепленного за ним собственником или приобретенного Управлением строительства и архитектуры за счет средств, выделенных ему администрацией на приобретение такого имущества, если иное не установлено действующим законодательством Российской Федер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/>
      </w:pPr>
      <w:r>
        <w:rPr>
          <w:bCs w:val="false"/>
          <w:sz w:val="28"/>
          <w:szCs w:val="28"/>
          <w:lang w:val="en-US"/>
        </w:rPr>
        <w:t>VI</w:t>
      </w:r>
      <w:r>
        <w:rPr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sz w:val="28"/>
          <w:szCs w:val="28"/>
        </w:rPr>
        <w:t>Ответственность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Управление строительства и архитектуры в лице начальника Управления строительства и архитектуры несет дисциплинарную и иную, предусмотренную законодательством, ответственность за ненадлежащее исполнение возложенных на Управление строительства и архитектуры функций и задач, а также за нецелевое использование бюджетных средст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Работники Управления строительства и архитектуры несут персональную ответственность за неисполнение или ненадлежащее исполнение возложенных на них обязанностей, определенных в должностных инструкциях, в соответствии с законодательством о муниципальной службе и трудовым законодательство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I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Ликвидация и реорганизация Управления строительства и архитектур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Ликвидация либо реорганизация (слияние, присоединение, выделение, разделение, преобразование) Управления строительства и архитектуры осуществляется по решению администрации Еткульского муниципального округа, либо по решению суда в случаях и в порядке, установленных действующим законодательством Российской Федерации.</w:t>
      </w:r>
    </w:p>
    <w:p>
      <w:pPr>
        <w:pStyle w:val="Style2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 случае ликвидации Управления строительства и архитектуры имущество, закрепленное за ним на праве оперативного управления, используется в порядке, предусмотренном действующим законодательством Российской Федерации.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При прекращении деятельности Управления строительства и архитектуры все документы (управленческие, финансово-хозяйственные, по личному составу и другие) передаются в установленном порядке правопреемнику (правопреемникам). При отсутствии правопреемника документы постоянного хранения, документы по личному составу (приказы, личные дела и другие) передаются в муниципальный архи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1001"/>
      <w:bookmarkStart w:id="2" w:name="sub_1001"/>
      <w:bookmarkEnd w:id="2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/>
    </w:pPr>
    <w:rPr>
      <w:sz w:val="26"/>
      <w:szCs w:val="26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072.120/" TargetMode="External"/><Relationship Id="rId4" Type="http://schemas.openxmlformats.org/officeDocument/2006/relationships/hyperlink" Target="garantf1://10005879.0/" TargetMode="External"/><Relationship Id="rId5" Type="http://schemas.openxmlformats.org/officeDocument/2006/relationships/hyperlink" Target="https://www.consultant.ru/document/cons_doc_LAW_511394/" TargetMode="External"/><Relationship Id="rId6" Type="http://schemas.openxmlformats.org/officeDocument/2006/relationships/hyperlink" Target="https://pravo-search.minjust.ru/bigs/showDocument.html?id=1286E8CF-317A-47BA-AA4B-FE62C0EA8781" TargetMode="External"/><Relationship Id="rId7" Type="http://schemas.openxmlformats.org/officeDocument/2006/relationships/hyperlink" Target="consultantplus://offline/ref=E8EF1C7E1B2D5BF65A01B08B5FBB8532CA9A46079AFDB3C2A5516D98117D6F45247B75D609BEA2D496A25061F37484A361DD6E4C234F601Cm0n9H" TargetMode="External"/><Relationship Id="rId8" Type="http://schemas.openxmlformats.org/officeDocument/2006/relationships/hyperlink" Target="garantf1://12041175.4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8:03:00Z</dcterms:created>
  <dc:creator>User</dc:creator>
  <dc:description/>
  <cp:keywords/>
  <dc:language>en-US</dc:language>
  <cp:lastModifiedBy>Иван Гусельщиков</cp:lastModifiedBy>
  <cp:lastPrinted>2025-12-08T11:53:00Z</cp:lastPrinted>
  <dcterms:modified xsi:type="dcterms:W3CDTF">2025-12-10T06:13:00Z</dcterms:modified>
  <cp:revision>5</cp:revision>
  <dc:subject/>
  <dc:title> </dc:title>
</cp:coreProperties>
</file>